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w:hAnsi="Courier" w:cs="Courier"/>
          <w:sz w:val="24"/>
        </w:rPr>
      </w:pPr>
      <w:r>
        <w:rPr>
          <w:rFonts w:cs="Courier" w:ascii="Courier" w:hAnsi="Courier"/>
          <w:sz w:val="24"/>
        </w:rPr>
        <w:t>The following is a reprinted portion of “Luther’s Small Catechism, annotated by Edward W.A. Koehler regarding the “THE WORK OF THE HOLY GHOST” questions 163-167, which will fit perfectly into the refutation of the Synergistic controversy, or what we know of today, as decision(you must accept Jesus into your heart)theology as practiced among reformed theology.</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163.</w:t>
        <w:tab/>
        <w:t>What is the work of the Holy Ghost?</w:t>
      </w:r>
    </w:p>
    <w:p>
      <w:pPr>
        <w:pStyle w:val="Normal"/>
        <w:jc w:val="both"/>
        <w:rPr>
          <w:rFonts w:ascii="Courier" w:hAnsi="Courier" w:cs="Courier"/>
          <w:sz w:val="24"/>
        </w:rPr>
      </w:pPr>
      <w:r>
        <w:rPr>
          <w:rFonts w:cs="Courier" w:ascii="Courier" w:hAnsi="Courier"/>
          <w:sz w:val="24"/>
        </w:rPr>
      </w:r>
    </w:p>
    <w:p>
      <w:pPr>
        <w:pStyle w:val="Normal"/>
        <w:jc w:val="both"/>
        <w:rPr/>
      </w:pPr>
      <w:r>
        <w:rPr>
          <w:rFonts w:cs="Courier" w:ascii="Courier" w:hAnsi="Courier"/>
          <w:sz w:val="24"/>
        </w:rPr>
        <w:t xml:space="preserve">The Holy Ghost sanctifies me, that is, He </w:t>
      </w:r>
      <w:r>
        <w:rPr>
          <w:rFonts w:cs="Courier" w:ascii="Courier" w:hAnsi="Courier"/>
          <w:i/>
          <w:sz w:val="24"/>
        </w:rPr>
        <w:t xml:space="preserve">makes me holy, </w:t>
      </w:r>
      <w:r>
        <w:rPr>
          <w:rFonts w:cs="Courier" w:ascii="Courier" w:hAnsi="Courier"/>
          <w:sz w:val="24"/>
        </w:rPr>
        <w:t>by bringing me to faith in Christ and by imparting to me the blessings of redemption. (Sanctification in the wider sense includes everything that the Holy Ghost does in me.)</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419 But ye are washed, but ye are sanctified, but ye are justified</w:t>
      </w:r>
    </w:p>
    <w:p>
      <w:pPr>
        <w:pStyle w:val="Normal"/>
        <w:jc w:val="both"/>
        <w:rPr>
          <w:rFonts w:ascii="Courier" w:hAnsi="Courier" w:cs="Courier"/>
          <w:sz w:val="24"/>
        </w:rPr>
      </w:pPr>
      <w:r>
        <w:rPr>
          <w:rFonts w:cs="Courier" w:ascii="Courier" w:hAnsi="Courier"/>
          <w:sz w:val="24"/>
        </w:rPr>
        <w:t>in the name of the Lord Jesus and by the Spirit of our God. 1 Cor. 6:11.</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164.</w:t>
        <w:tab/>
        <w:t>Why is it necessary that the Holy Ghost work this faith in you?</w:t>
      </w:r>
    </w:p>
    <w:p>
      <w:pPr>
        <w:pStyle w:val="Normal"/>
        <w:jc w:val="both"/>
        <w:rPr>
          <w:rFonts w:ascii="Courier" w:hAnsi="Courier" w:cs="Courier"/>
          <w:sz w:val="24"/>
        </w:rPr>
      </w:pPr>
      <w:r>
        <w:rPr>
          <w:rFonts w:cs="Courier" w:ascii="Courier" w:hAnsi="Courier"/>
          <w:sz w:val="24"/>
        </w:rPr>
      </w:r>
    </w:p>
    <w:p>
      <w:pPr>
        <w:pStyle w:val="Normal"/>
        <w:jc w:val="both"/>
        <w:rPr/>
      </w:pPr>
      <w:r>
        <w:rPr>
          <w:rFonts w:cs="Courier" w:ascii="Courier" w:hAnsi="Courier"/>
          <w:sz w:val="24"/>
        </w:rPr>
        <w:t xml:space="preserve">According to the Scriptures I am by nature </w:t>
      </w:r>
      <w:r>
        <w:rPr>
          <w:rFonts w:cs="Courier" w:ascii="Courier" w:hAnsi="Courier"/>
          <w:i/>
          <w:sz w:val="24"/>
        </w:rPr>
        <w:t xml:space="preserve">spiritually blind, dead, </w:t>
      </w:r>
      <w:r>
        <w:rPr>
          <w:rFonts w:cs="Courier" w:ascii="Courier" w:hAnsi="Courier"/>
          <w:sz w:val="24"/>
        </w:rPr>
        <w:t xml:space="preserve">and an </w:t>
      </w:r>
      <w:r>
        <w:rPr>
          <w:rFonts w:cs="Courier" w:ascii="Courier" w:hAnsi="Courier"/>
          <w:i/>
          <w:sz w:val="24"/>
        </w:rPr>
        <w:t xml:space="preserve">enemy of God; </w:t>
      </w:r>
      <w:r>
        <w:rPr>
          <w:rFonts w:cs="Courier" w:ascii="Courier" w:hAnsi="Courier"/>
          <w:sz w:val="24"/>
        </w:rPr>
        <w:t>therefore I cannot by my own reason or strength believe in Jesus Christ, my Lord, or come to Him.</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420 The natural man receives not the things of the Spirit of God; for they are foolishness unto him; neither can he know them, because they are spiritually discerned. 1 Cor. 2:14.</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421  [You] were dead in trespasses and sins. Eph. 2:1.</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422 The carnal mind is enmity against God. Rom. 8:7.</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423 By grace are ye saved, through faith, and that not of your-selves; it is the gift of God; not of works, lest any man should</w:t>
      </w:r>
    </w:p>
    <w:p>
      <w:pPr>
        <w:pStyle w:val="Normal"/>
        <w:jc w:val="both"/>
        <w:rPr>
          <w:rFonts w:ascii="Courier" w:hAnsi="Courier" w:cs="Courier"/>
          <w:sz w:val="24"/>
        </w:rPr>
      </w:pPr>
      <w:r>
        <w:rPr>
          <w:rFonts w:cs="Courier" w:ascii="Courier" w:hAnsi="Courier"/>
          <w:sz w:val="24"/>
        </w:rPr>
        <w:t>boast. Eph. 2:8, 9.</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424 No man can say that Jesus is the Lord but by the Holy Ghost. 1 Cor. 12:3.</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Spiritually blind.--Reason is a precious gift of God, which enables us to learn and evaluate many things in our lives. But the "things of the Spirit", the truths concerning our salvation in Christ, have never entered into the heart of man, and if God had not revealed them to us by His Spirit (1 Cor. 2 :9, 10), we could never know them. - As they are revealed in the Gospel, we can by reading and studying the Bible acquire an intellectual knowledge, knowledge of the head, of the truths of the Bible, but since they seem "foolishness" to us, we cannot "receive" them in our hearts and trust and believe in them. The power to touch and move the heart lies not in our reason, but in the truths of the Gospel, through which the Holy Ghost operates on our hearts and creates faith, by which we "spiritually discern" "the things of the Spirit". Thus the spiritually blind are made spiritually seeing, in their hearts they now under</w:t>
        <w:softHyphen/>
        <w:t>stand, appreciate, and accept the merits of Christ's redemp</w:t>
        <w:softHyphen/>
        <w:t>tion. By the mere use of his reason no man can believe in Christ.</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Spiritually dead.-Natural man has physical and mental strength, and he uses both in committing all manner of sins. But this very fact shows that his heart has departed from the Lord, that he is dead to God, spiritually dead, and therefore has no strength to do a spiritual act. To come to Christ and to believe in Him, is not a physical or mental act, but an act of the heart, a spiritual act. And since there is nothing in man that might possibly initiate such an act, for the imagination of man's heart is evil from his youth (220), no man can by his own effort and strength come to Christ and believe in Him. As Lazarus could not come out of his grave by his own strength, but only after the Lord had quickened him by the power of His word (John 11 :43), so the spiritually dead cannot come to Jesus by their own strength, but they must be spiritually quickened by the Word of God (Eph. 2 :5, 6). Text 423 tells us that we are "saved through faith". This salvation is "not of ourselves", "not of works", but a "gift of God". Faith also is a gift of God, as we see from Phil. 1 :29.</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Enemy of God.--Natural man is carnally minded, his mind is set on sinful things, which God abhors (220, 229). Because of this fact his mind is set against God, is "enmity against God" (442), and of himself he cannot change this enmity to love, he therefore does not want to come to Christ and believe in Him. There is nothing in his natural make-up that could possibly bring about a change of mind. Only some powerful influence from without can change this at</w:t>
        <w:softHyphen/>
        <w:t>titude, and this influence is exerted on man by the Holy Ghost through the Gospel. Therefore no man can believ</w:t>
        <w:softHyphen/>
        <w:t>ingly say that Jesus is his Lord unless the Holy Ghost works this faith in him (424).</w:t>
      </w:r>
    </w:p>
    <w:p>
      <w:pPr>
        <w:pStyle w:val="Normal"/>
        <w:jc w:val="both"/>
        <w:rPr>
          <w:rFonts w:ascii="Courier" w:hAnsi="Courier" w:cs="Courier"/>
          <w:sz w:val="24"/>
        </w:rPr>
      </w:pPr>
      <w:r>
        <w:rPr>
          <w:rFonts w:cs="Courier" w:ascii="Courier" w:hAnsi="Courier"/>
          <w:sz w:val="24"/>
        </w:rPr>
        <w:tab/>
        <w:t>Faith is the work of man in the sense that he does the act of believing (John 6 :28, 29); for it is man that believes, God does not believe for him. But faith is not the work of man in the sense that he by his own reason, strength, and will produces this faith. Illustration: I live, but it is God, who gives and sustains my physical life. Even so, I believe, but it is God, who creates and preserves this spiritual life in my heart. As conversion is essentially this that faith or spiritual life is created in the heart of man, it is evident that natural man can as little convert himself or assist in bringing about his conversion, as he can create his own physical life.</w:t>
      </w:r>
    </w:p>
    <w:p>
      <w:pPr>
        <w:pStyle w:val="Normal"/>
        <w:jc w:val="both"/>
        <w:rPr>
          <w:rFonts w:ascii="Courier" w:hAnsi="Courier" w:cs="Courier"/>
          <w:sz w:val="24"/>
        </w:rPr>
      </w:pPr>
      <w:r>
        <w:rPr>
          <w:rFonts w:cs="Courier" w:ascii="Courier" w:hAnsi="Courie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0">
    <w:name w:val="p0"/>
    <w:basedOn w:val="DefaultParagraphFont"/>
    <w:qFormat/>
    <w:rPr>
      <w:rFonts w:ascii="Courier" w:hAnsi="Courier" w:cs="Courier"/>
      <w:sz w:val="24"/>
    </w:rPr>
  </w:style>
  <w:style w:type="character" w:styleId="P14">
    <w:name w:val="p14"/>
    <w:basedOn w:val="DefaultParagraphFont"/>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23:15:00Z</dcterms:created>
  <dc:creator>Keith G. Chuvala</dc:creator>
  <dc:description/>
  <dc:language>en-US</dc:language>
  <cp:lastModifiedBy>Keith G. Chuvala</cp:lastModifiedBy>
  <dcterms:modified xsi:type="dcterms:W3CDTF">1999-03-03T23:15:00Z</dcterms:modified>
  <cp:revision>2</cp:revision>
  <dc:subject/>
  <dc:title>The following is a reprinted portion of “Luther’s Small Catechism, annotated by Edward W</dc:title>
</cp:coreProperties>
</file>